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3.04.19) 03-06/2957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Барнаул      -    Новосибирск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35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35 км.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1"/>
        <w:gridCol w:w="6"/>
        <w:gridCol w:w="4685"/>
        <w:gridCol w:w="7"/>
      </w:tblGrid>
      <w:tr>
        <w:trPr>
          <w:trHeight w:val="1108" w:hRule="atLeast"/>
        </w:trPr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5" w:hRule="atLeast"/>
        </w:trPr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2165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Барнаул, Алтайский край, г. Барнаул пл. Победы, 12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229" w:hRule="atLeast"/>
        </w:trPr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4042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П с. Безменово, с.Безменово а/д Р-256 «Чуйский тракт»Новосибирск- Барнаул-Горно-Алтайск- Граница с Монголией, 119 км+679м (справа)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137" w:hRule="atLeast"/>
        </w:trPr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4040</w:t>
            </w:r>
          </w:p>
        </w:tc>
        <w:tc>
          <w:tcPr>
            <w:tcW w:w="4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П пгт Линево, пгт Линево а/д Р-256 «Чуйский тракт» Новосибирск - Барнаул-Горно-Алтайск - Граница с Монголией 78 км+187м (справа)</w:t>
            </w:r>
          </w:p>
        </w:tc>
      </w:tr>
      <w:tr>
        <w:trPr>
          <w:trHeight w:val="831" w:hRule="atLeast"/>
        </w:trPr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4020</w:t>
            </w:r>
          </w:p>
        </w:tc>
        <w:tc>
          <w:tcPr>
            <w:tcW w:w="4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КП г. Искитим, 633208 г. Искитим Новосибирская область, г. Искитим, Южный микрорайон, 54</w:t>
            </w:r>
          </w:p>
        </w:tc>
      </w:tr>
      <w:tr>
        <w:trPr>
          <w:trHeight w:val="853" w:hRule="atLeast"/>
        </w:trPr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4003</w:t>
            </w:r>
          </w:p>
        </w:tc>
        <w:tc>
          <w:tcPr>
            <w:tcW w:w="4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Новосибирск, 630007 г. Новосибирск Новосибирская область, г.Новосибирск, Красный проспект, 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5"/>
        <w:gridCol w:w="4716"/>
        <w:gridCol w:w="4184"/>
      </w:tblGrid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арнаул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л. Победы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арнаул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-т Красноармейский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арнаул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амонтова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арнаул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авобережный тракт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арнаул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.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-256 «Чуйский тракт»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Южный микрорайон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Искитим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8.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-256 «Чуйский тракт»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ердское шоссе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Большевистская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расный проспект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1"/>
        <w:gridCol w:w="4677"/>
        <w:gridCol w:w="4152"/>
      </w:tblGrid>
      <w:tr>
        <w:trPr>
          <w:trHeight w:val="55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расный проспект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8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Большевистская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77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ердское шоссе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8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-256 «Чуйский тракт»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Южный микрорайон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Искитим</w:t>
            </w:r>
          </w:p>
        </w:tc>
      </w:tr>
      <w:tr>
        <w:trPr>
          <w:trHeight w:val="277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-256 «Чуйский тракт»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авобережный тракт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арнаул</w:t>
            </w:r>
          </w:p>
        </w:tc>
      </w:tr>
      <w:tr>
        <w:trPr>
          <w:trHeight w:val="277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 .Мамонтова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арнаул</w:t>
            </w:r>
          </w:p>
        </w:tc>
      </w:tr>
      <w:tr>
        <w:trPr>
          <w:trHeight w:val="277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-т Красноармейский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арнаул</w:t>
            </w:r>
          </w:p>
        </w:tc>
      </w:tr>
      <w:tr>
        <w:trPr>
          <w:trHeight w:val="28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-т Строителей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арнаул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лощадь Победы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арнаул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арнаул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580"/>
        <w:gridCol w:w="1602"/>
        <w:gridCol w:w="1543"/>
        <w:gridCol w:w="1295"/>
        <w:gridCol w:w="1921"/>
      </w:tblGrid>
      <w:tr>
        <w:trPr>
          <w:trHeight w:val="328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1" w:hRule="atLeast"/>
        </w:trPr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8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,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.кл. 4</w:t>
            </w:r>
          </w:p>
        </w:tc>
      </w:tr>
      <w:tr>
        <w:trPr>
          <w:trHeight w:val="275" w:hRule="atLeast"/>
        </w:trPr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,2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.кл. 5</w:t>
            </w:r>
          </w:p>
        </w:tc>
      </w:tr>
      <w:tr>
        <w:trPr>
          <w:trHeight w:val="298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75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.кл. 2</w:t>
            </w:r>
          </w:p>
        </w:tc>
      </w:tr>
      <w:tr>
        <w:trPr>
          <w:trHeight w:val="283" w:hRule="atLeast"/>
        </w:trPr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75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.кл. 3</w:t>
            </w:r>
          </w:p>
        </w:tc>
      </w:tr>
      <w:tr>
        <w:trPr>
          <w:trHeight w:val="305" w:hRule="atLeast"/>
        </w:trPr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75</w:t>
            </w:r>
          </w:p>
        </w:tc>
        <w:tc>
          <w:tcPr>
            <w:tcW w:w="1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.кл. 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7"/>
        <w:gridCol w:w="875"/>
        <w:gridCol w:w="13"/>
        <w:gridCol w:w="49"/>
        <w:gridCol w:w="937"/>
        <w:gridCol w:w="7"/>
        <w:gridCol w:w="6"/>
        <w:gridCol w:w="924"/>
        <w:gridCol w:w="15"/>
        <w:gridCol w:w="13"/>
        <w:gridCol w:w="832"/>
        <w:gridCol w:w="7"/>
        <w:gridCol w:w="71"/>
        <w:gridCol w:w="815"/>
        <w:gridCol w:w="122"/>
        <w:gridCol w:w="783"/>
        <w:gridCol w:w="154"/>
        <w:gridCol w:w="876"/>
        <w:gridCol w:w="7"/>
        <w:gridCol w:w="54"/>
        <w:gridCol w:w="826"/>
        <w:gridCol w:w="5"/>
        <w:gridCol w:w="636"/>
        <w:gridCol w:w="396"/>
        <w:gridCol w:w="12"/>
      </w:tblGrid>
      <w:tr>
        <w:trPr>
          <w:trHeight w:val="298" w:hRule="atLeast"/>
        </w:trPr>
        <w:tc>
          <w:tcPr>
            <w:tcW w:w="18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 xml:space="preserve">Регистрационный </w:t>
            </w:r>
            <w:r>
              <w:rPr>
                <w:rStyle w:val="FontStyle17"/>
                <w:spacing w:val="40"/>
                <w:sz w:val="28"/>
                <w:szCs w:val="28"/>
                <w:lang w:val="en-US" w:eastAsia="en-US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7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Зимний период</w:t>
            </w:r>
          </w:p>
        </w:tc>
        <w:tc>
          <w:tcPr>
            <w:tcW w:w="38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Летний период</w:t>
            </w:r>
          </w:p>
        </w:tc>
      </w:tr>
      <w:tr>
        <w:trPr>
          <w:trHeight w:val="2693" w:hRule="atLeast"/>
        </w:trPr>
        <w:tc>
          <w:tcPr>
            <w:tcW w:w="182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58" w:hRule="atLeast"/>
        </w:trPr>
        <w:tc>
          <w:tcPr>
            <w:tcW w:w="1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2165</w:t>
            </w:r>
          </w:p>
        </w:tc>
        <w:tc>
          <w:tcPr>
            <w:tcW w:w="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5:50; 06:40; 07:30; 08:30; 09:30; 10:30; 11:30; 13:00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 евно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 невно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5:50; 06:40; 07:30; 08:20; 09:10; 10:00; 10:50; 11:40; 13:00</w:t>
            </w:r>
          </w:p>
        </w:tc>
        <w:tc>
          <w:tcPr>
            <w:tcW w:w="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 невно</w:t>
            </w:r>
          </w:p>
        </w:tc>
        <w:tc>
          <w:tcPr>
            <w:tcW w:w="1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8" w:hRule="atLeast"/>
        </w:trPr>
        <w:tc>
          <w:tcPr>
            <w:tcW w:w="1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4042</w:t>
            </w:r>
          </w:p>
        </w:tc>
        <w:tc>
          <w:tcPr>
            <w:tcW w:w="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7:50; 08:40; 09:30; 10:30; 11:30; 12:30; 13:30; 15:00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7:49; 08:39; 09:29; 10:29; 11:29; 12:29; 13:29; 14-59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7:50; 08:40; 09:30; 10:20; 11:10; 12:00; 12:50; 13:40; 15:00</w:t>
            </w:r>
          </w:p>
        </w:tc>
        <w:tc>
          <w:tcPr>
            <w:tcW w:w="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7:49 08:39 09:29 10:19 11:09 11-59 12:49 13:39 14:59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8" w:hRule="atLeast"/>
        </w:trPr>
        <w:tc>
          <w:tcPr>
            <w:tcW w:w="1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4040</w:t>
            </w:r>
          </w:p>
        </w:tc>
        <w:tc>
          <w:tcPr>
            <w:tcW w:w="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8:32; 09:22; 10:12; 11:12;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8:31; 09:21; 10:11; 11:11;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8:32; 09:22; 10:12; 11:02;</w:t>
            </w:r>
          </w:p>
        </w:tc>
        <w:tc>
          <w:tcPr>
            <w:tcW w:w="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8:31 09:21 10:11 11:0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3" w:hRule="atLeast"/>
        </w:trPr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:12; 13:12; 14:12; 15:42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:11; 13:11; 14:11; 15:41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:52; 12:42; 13:32; 14:22; 15:42</w:t>
            </w:r>
          </w:p>
        </w:tc>
        <w:tc>
          <w:tcPr>
            <w:tcW w:w="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:51; 12:41; 13:31; 14:21; 15:41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35" w:hRule="atLeast"/>
        </w:trPr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4020</w:t>
            </w:r>
          </w:p>
        </w:tc>
        <w:tc>
          <w:tcPr>
            <w:tcW w:w="1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9:00; 09:50; 10:40; 11:40; 12:40; 13:40; 14:40; 16:10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8:50; 09:40; 10:30; 11:30; 12:30; 13:30; 14:30; 16:0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9:00; 09:50; 10:40; 11:30; 12:20; 13:10; 14:00; 14:50; 16:10</w:t>
            </w:r>
          </w:p>
        </w:tc>
        <w:tc>
          <w:tcPr>
            <w:tcW w:w="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8:50; 09:40; 10:30; 11:20; 12:10; 13:00; 13:50; 14:40; 16:00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35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4003</w:t>
            </w:r>
          </w:p>
        </w:tc>
        <w:tc>
          <w:tcPr>
            <w:tcW w:w="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:20; 11:10; 12:00; 13:00; 14:00; 15:00; 16:00; 17-30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8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:20;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:10;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:00;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:50;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:40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:30;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:20;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:10;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:3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1"/>
        <w:gridCol w:w="920"/>
        <w:gridCol w:w="1047"/>
        <w:gridCol w:w="6"/>
        <w:gridCol w:w="842"/>
        <w:gridCol w:w="6"/>
        <w:gridCol w:w="993"/>
        <w:gridCol w:w="789"/>
        <w:gridCol w:w="920"/>
        <w:gridCol w:w="1045"/>
        <w:gridCol w:w="7"/>
        <w:gridCol w:w="922"/>
      </w:tblGrid>
      <w:tr>
        <w:trPr>
          <w:trHeight w:val="299" w:hRule="atLeast"/>
        </w:trPr>
        <w:tc>
          <w:tcPr>
            <w:tcW w:w="1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Зимний период</w:t>
            </w:r>
          </w:p>
        </w:tc>
        <w:tc>
          <w:tcPr>
            <w:tcW w:w="3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Летний период</w:t>
            </w:r>
          </w:p>
        </w:tc>
      </w:tr>
      <w:tr>
        <w:trPr>
          <w:trHeight w:val="2172" w:hRule="atLeast"/>
        </w:trPr>
        <w:tc>
          <w:tcPr>
            <w:tcW w:w="18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5" w:hRule="atLeast"/>
        </w:trPr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</w:tr>
      <w:tr>
        <w:trPr>
          <w:trHeight w:val="2728" w:hRule="atLeast"/>
        </w:trPr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400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3:30; 14:10; 15:00; 15:50; 17:10; 18:00; 18:50; 19:4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3:30; 14:20; 15:10; 16:00; 16:50; 17:40; 18:30; 19:20; 20:1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8" w:hRule="atLeast"/>
        </w:trPr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40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:00; 15:40; 16:30;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:50; 15:30; 16:20;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:00; 15:50; 16:40;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</w:tr>
      <w:tr>
        <w:trPr>
          <w:trHeight w:val="1966" w:hRule="atLeast"/>
        </w:trPr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:20; 18:40; 19:30; 20:20; 21:1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:10; 18:30; 19:20; 20:10; 21: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:30; 18:20; 19:10; 20:00; 20:50; 21:40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</w:tr>
      <w:tr>
        <w:trPr>
          <w:trHeight w:val="2728" w:hRule="atLeast"/>
        </w:trPr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404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:18; 15:58; 16:48; 17:38; 18:58; 19:48; 20:38; 21:28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:17; 15:57; 16:47; 17:37; 18:57; 19:47; 20:37; 21:2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:18; 16:08; 16:58; 17:48; 18:38; 19:28; 20:18; 21:08; 21:58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</w:tr>
      <w:tr>
        <w:trPr>
          <w:trHeight w:val="2713" w:hRule="atLeast"/>
        </w:trPr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404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:00; 16:40; 17:30; 18:20; 19:40; 20:30; 21:20; 22:1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-59; 16:39; 17:29; 18:19; 19:39; 20:29; 21:19; 22:0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:00; 16:50; 17-40; 18:30; 19:20; 20:10; 21:00; 21:50; 22:40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</w:tr>
      <w:tr>
        <w:trPr>
          <w:trHeight w:val="2749" w:hRule="atLeast"/>
        </w:trPr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216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-00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- 40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- 30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0- 20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1- 40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2- 30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- 20; 00-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летний период: с 01.06. по_01.10 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зимний период: с 01.10 по_01.06 ;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ascii="Courier New" w:hAnsi="Courier New" w:eastAsia="Times New Roman" w:cs="Courier New"/>
      <w:b/>
      <w:b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6</Words>
  <Characters>5595</Characters>
  <CharactersWithSpaces>47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5:44:00Z</dcterms:created>
  <dc:creator/>
  <dc:description/>
  <dc:language>en-US</dc:language>
  <cp:lastModifiedBy/>
  <dcterms:modified xsi:type="dcterms:W3CDTF">2019-05-14T15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